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  <w:t>„</w:t>
      </w:r>
      <w:r>
        <w:rPr>
          <w:rFonts w:cs="Arial" w:ascii="Arial" w:hAnsi="Arial"/>
          <w:b/>
          <w:sz w:val="20"/>
          <w:szCs w:val="20"/>
        </w:rPr>
        <w:t>Bocanci si pantofi de protectie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810"/>
        <w:gridCol w:w="1260"/>
        <w:gridCol w:w="1080"/>
        <w:gridCol w:w="1170"/>
        <w:gridCol w:w="189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ENUMIRE PROD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de livr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Bocanc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de protect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fara bombeu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 fete rezistente la uzura si penetratie, cu talpa antiderapanta, rezistenta la penetratie, produse petrolie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ocanci de protect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fara bombeu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cu fete rezistente la uzura si penetratie, cu talpi antiderapante rezistente la penetratie s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agenti chimic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ocanci de protecti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u bombeu metalic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fete rezistente la uzura, talpa antiderapanta rezistenta  la produse petroliere si penetra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ocanci de protectie pentr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ompie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ntofi de protect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ferta va fi elaborata astfel incat sa rezulte ca sunt indeplinite in totalitate cerintele caietului de sarcin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ţia tehnică emisă de producător trebuie redactată în limba română şi prezentată de furnizor odata cu oferta financi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sticile tehnice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 w:eastAsia="en-US"/>
              </w:rPr>
              <w:t>Ofertantul trebuie să prezinte obligatoriu următoarele document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>O fişă tehnică</w:t>
            </w:r>
            <w:r>
              <w:rPr>
                <w:rFonts w:cs="Arial" w:ascii="Arial" w:hAnsi="Arial"/>
                <w:lang w:val="it-IT"/>
              </w:rPr>
              <w:t xml:space="preserve"> care să conţină, în ordine :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enumirea produsului şi codul modelului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informaţii despre producător, dacă e diferit de ofertant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domeniul de utilizare </w:t>
            </w:r>
            <w:r>
              <w:rPr>
                <w:rFonts w:cs="Arial" w:ascii="Arial" w:hAnsi="Arial"/>
                <w:sz w:val="20"/>
                <w:szCs w:val="20"/>
              </w:rPr>
              <w:t>declarat de producător şi pentru care a fost certificat modelul; domeniul de utilizare trebuie să includă tipurile de protecţie menţionate la poziţia 1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en-US"/>
              </w:rPr>
              <w:t>caracteristici constructive, fizico-mecanice, chimice sau funcţionale proprii modelului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alte caracteristici supliment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sau semnificative specifice modelulu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mod de ambalar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termene de garanţi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- garanţie obligatorie, minim 1 a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alte servicii oferit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, dacă e cazul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scurtă descriere a mijloacelor prin care se asigură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en-US"/>
              </w:rPr>
              <w:t>controlul calităţii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roduselor livrate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O copie a declaraţiei de conformit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UE</w:t>
            </w:r>
            <w:r>
              <w:rPr>
                <w:rFonts w:cs="Arial" w:ascii="Arial" w:hAnsi="Arial"/>
              </w:rPr>
              <w:t xml:space="preserve"> emisă de producător pentru modelul respectiv şi, pentru produsele importate, traducerea acesteia în limba română; declaraţia de conformitate UE trebuie să facă referire la reglementarea tehnică aplicabilă (Regulamentul (UE) 2016/425 al Parlamentului European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>i al Consiliului privind echipamentele individuale de protec</w:t>
            </w:r>
            <w:r>
              <w:rPr>
                <w:rFonts w:cs="Arial" w:ascii="Calibri" w:hAnsi="Calibri"/>
              </w:rPr>
              <w:t>ț</w:t>
            </w:r>
            <w:r>
              <w:rPr>
                <w:rFonts w:cs="Arial" w:ascii="Arial" w:hAnsi="Arial"/>
              </w:rPr>
              <w:t xml:space="preserve">ie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 xml:space="preserve">i de abrogare a directivei 89/686/CEE a Consiliului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>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şi ale organismului care a aplicat procedura de evaluare a conformită</w:t>
            </w:r>
            <w:r>
              <w:rPr>
                <w:rFonts w:cs="Arial" w:ascii="Calibri" w:hAnsi="Calibri"/>
              </w:rPr>
              <w:t>ț</w:t>
            </w:r>
            <w:r>
              <w:rPr>
                <w:rFonts w:cs="Arial" w:ascii="Arial" w:hAnsi="Arial"/>
              </w:rPr>
              <w:t>ii, precum şi numărul certificatului de „examinare UE de tip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Un exemplar din fişa de informaţii furnizate de producător (instrucţiuni pentru utlizatori), în limba română; </w:t>
            </w:r>
            <w:r>
              <w:rPr>
                <w:rFonts w:cs="Arial" w:ascii="Arial" w:hAnsi="Arial"/>
              </w:rPr>
              <w:t xml:space="preserve">fişa de instrucţiuni trebuie să corespundă cerinţelor din reglementarea tehnică aplicabilă (Regulamentul (UE) 2016/425 al Parlamentului European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>i al Consiliului privind echipamentele individuale de protec</w:t>
            </w:r>
            <w:r>
              <w:rPr>
                <w:rFonts w:cs="Arial" w:ascii="Calibri" w:hAnsi="Calibri"/>
              </w:rPr>
              <w:t>ț</w:t>
            </w:r>
            <w:r>
              <w:rPr>
                <w:rFonts w:cs="Arial" w:ascii="Arial" w:hAnsi="Arial"/>
              </w:rPr>
              <w:t xml:space="preserve">ie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 xml:space="preserve">i de abrogare a directivei 89/686/CEE a Consiliului </w:t>
            </w:r>
            <w:r>
              <w:rPr>
                <w:rFonts w:cs="Arial" w:ascii="Calibri" w:hAnsi="Calibri"/>
              </w:rPr>
              <w:t>ș</w:t>
            </w:r>
            <w:r>
              <w:rPr>
                <w:rFonts w:cs="Arial" w:ascii="Arial" w:hAnsi="Arial"/>
              </w:rPr>
              <w:t>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, precum şi ale organismului care a aplicat procedura de evaluare a conformită</w:t>
            </w:r>
            <w:r>
              <w:rPr>
                <w:rFonts w:cs="Arial" w:ascii="Calibri" w:hAnsi="Calibri"/>
              </w:rPr>
              <w:t>ț</w:t>
            </w:r>
            <w:r>
              <w:rPr>
                <w:rFonts w:cs="Arial" w:ascii="Arial" w:hAnsi="Arial"/>
              </w:rPr>
              <w:t>ii”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. Acte doveditoare care să confirme că produsele sunt fabricate în </w:t>
            </w:r>
            <w:r>
              <w:rPr>
                <w:rFonts w:cs="Arial" w:ascii="Arial" w:hAnsi="Arial"/>
                <w:b/>
              </w:rPr>
              <w:t>sistemul de management al   calităţii conform SR EN ISO 9001  in vigoa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3"/>
              <w:spacing w:before="0" w:after="0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urata contractului. Comandarea produselor. Termen de livrar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Durata contractului este de 365 zile calendaristice de la data perfectarii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Livrarea produselor la beneficiar se face pe bază de comandă, in termen de maxim 30 zile calendaristice de la data primirii comenzii prin fax de catre furnizor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plati numai produsele efectiv livrate, fara a exista obligatia atingerii cantită</w:t>
            </w:r>
            <w:r>
              <w:rPr>
                <w:rFonts w:cs="Arial" w:ascii="Calibri" w:hAnsi="Calibri"/>
                <w:sz w:val="20"/>
                <w:szCs w:val="20"/>
                <w:lang w:val="fr-FR" w:eastAsia="en-US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ilor maximale de produse estimate în anexa nr.2 la  caietul de sarcini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. Societatea Electrocentrale Bucureşti S.A. nu va accepta intarzieri sau decalari ale termenelor de livrare a produselor, deoarece acestea urmeaza a fi consumate de salariaţi la locul de munca, incepand cu data de 01 a lunii urmatoare pentru care au fost comand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balarea, conservarea şi livrare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fac conform standardelor de produs după regulile furnizorulu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- Transportul se va face în cadrul livrării franco-depozit beneficiar, urmând ca furnizorul să asigure transportul prin mijloace proprii la achizitor, la cele 4 termocentrale beneficiare aparţinând Societăţii  Electrocentrale Bucureşti S.A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Recept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ţia obligatorie  a efectuării recepţiei de către achizitor va fi existenţa următoarelor documente:</w:t>
            </w:r>
          </w:p>
          <w:p>
            <w:pPr>
              <w:pStyle w:val="Normal"/>
              <w:ind w:firstLine="70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 certificatul de calita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 declaraţia de conformitate UE in limba ro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-  certificate de garanţie tehnic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 Instructiun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ntru utlizatori, în limba român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    □  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arantie tehni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zorul are obligaţia de a garanta că produsele livrate sunt de fabricaţie curentă. Perioada de garanţie  acordată produselor de către furnizor este de 12 luni de la livrarea acestor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TE Bucureşti Sud : str. Releului  nr.2, sector 3, Bucureşti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TE Bucureşti Vest : b-dul Timişoara, nr.106, sector 6, Bucureşt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TE Progresu : str. Pogoanelor, nr.1A, sector 4, Bucureşti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CTE Grozăveşti: Splaiul Independenţei, nr.229, sector 6, Bucureş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Observatii  -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Furnizorii îşi vor întocmi oferta în baza prezentului caiet de sarcini, şi a precizărilor făcute de Societatea Electrocentrale Bucureşti S.A. în documentaţia procedurii de achiziţ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La ofertare, furnizorii vor prezenta câte o mostră din fiecare tip de produs, pentru ca acestea să poată fi vizualizate şi analizate de comisia achizitorulu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model contra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contra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Neacceptat 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character" w:styleId="FooterChar">
    <w:name w:val="Footer Char"/>
    <w:basedOn w:val="DefaultParagraphFont"/>
    <w:qFormat/>
    <w:rPr>
      <w:sz w:val="28"/>
      <w:szCs w:val="24"/>
      <w:lang w:val="ro-RO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 </cp:lastModifiedBy>
  <cp:lastPrinted>2018-08-20T15:44:00Z</cp:lastPrinted>
  <dcterms:modified xsi:type="dcterms:W3CDTF">2018-08-22T04:47:00Z</dcterms:modified>
  <cp:revision>20</cp:revision>
  <dc:subject/>
  <dc:title>DENUMIRE PRODUS</dc:title>
</cp:coreProperties>
</file>